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عرض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تقديمي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كر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البيانات المبينة بالأسفل في جدول البيانات للمخطط الموجود في الشر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4010</wp:posOffset>
            </wp:positionH>
            <wp:positionV relativeFrom="paragraph">
              <wp:posOffset>43180</wp:posOffset>
            </wp:positionV>
            <wp:extent cx="4254500" cy="1130300"/>
            <wp:effectExtent l="0" t="0" r="0" b="0"/>
            <wp:wrapTight wrapText="bothSides">
              <wp:wrapPolygon edited="0">
                <wp:start x="-50" y="0"/>
                <wp:lineTo x="-50" y="21411"/>
                <wp:lineTo x="21600" y="2141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bookmarkStart w:id="0" w:name="OLE_LINK2"/>
      <w:bookmarkStart w:id="1" w:name="OLE_LINK1"/>
      <w:r>
        <w:rPr>
          <w:sz w:val="32"/>
          <w:sz w:val="32"/>
          <w:szCs w:val="32"/>
          <w:rtl w:val="true"/>
        </w:rPr>
        <w:t xml:space="preserve">وننقر نقرتين على التخطيط لتحريره </w:t>
      </w:r>
      <w:bookmarkEnd w:id="0"/>
      <w:bookmarkEnd w:id="1"/>
      <w:r>
        <w:rPr>
          <w:sz w:val="32"/>
          <w:sz w:val="32"/>
          <w:szCs w:val="32"/>
          <w:rtl w:val="true"/>
        </w:rPr>
        <w:t xml:space="preserve">وظهور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، ثم نقوم بكتابة البيانات داخل الورقة </w:t>
      </w:r>
      <w:r>
        <w:rPr>
          <w:sz w:val="32"/>
          <w:szCs w:val="32"/>
          <w:rtl w:val="true"/>
        </w:rPr>
        <w:t xml:space="preserve">(  * </w:t>
      </w:r>
      <w:r>
        <w:rPr>
          <w:sz w:val="32"/>
          <w:sz w:val="32"/>
          <w:szCs w:val="32"/>
          <w:rtl w:val="true"/>
        </w:rPr>
        <w:t xml:space="preserve">تنقل جميعها كما في السؤال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 xml:space="preserve">من عناوين وأسماء وأرق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د الانتهاء ننقر داخل خلية فارغة في ورقة البيانات لتثبيت البيانات المدخلة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 بتغيير ألوان شرائح التخطيط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شريحة السادسة بحيث يحمل جميع الشرائح بالتخطيط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ون واحد بعي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نقرتين على التخطيط الدائري لتحريره  ، ثم بالنقر بزر الفأرة الأيمن على التخطيط الدائر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نسيق متسلسلة البيانات ، يظهر مربع حوار نختار أي لون ثم  موافق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خطيطاً هيكلياً 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ملأ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تخدام التفاصيل المبينة أدنا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979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زدوج لإضافة شكل التخطيط ثم موافق  ، ثم نقوم بالنقر داخل المربعات ونكتب البيانات المطلوبة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دل في التخطيط الهيكلي الموجود في الشريحة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إضافة زميل في العمل إلى الصندوق المكتوب بداخله النص د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بد الله وأدرج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ادل عم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داخل مربع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بد الله</w:t>
      </w:r>
      <w:r>
        <w:rPr>
          <w:sz w:val="32"/>
          <w:sz w:val="32"/>
          <w:szCs w:val="32"/>
          <w:rtl w:val="true"/>
        </w:rPr>
        <w:t xml:space="preserve"> ، ثم من </w:t>
      </w:r>
      <w:r>
        <w:rPr>
          <w:b/>
          <w:b/>
          <w:bCs/>
          <w:sz w:val="32"/>
          <w:sz w:val="32"/>
          <w:szCs w:val="32"/>
          <w:rtl w:val="true"/>
        </w:rPr>
        <w:t>شريط 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طيط هيكلي</w:t>
      </w:r>
      <w:r>
        <w:rPr>
          <w:sz w:val="32"/>
          <w:sz w:val="32"/>
          <w:szCs w:val="32"/>
          <w:rtl w:val="true"/>
        </w:rPr>
        <w:t xml:space="preserve"> الظاهر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 شكل</w:t>
      </w:r>
      <w:r>
        <w:rPr>
          <w:sz w:val="32"/>
          <w:sz w:val="32"/>
          <w:szCs w:val="32"/>
          <w:rtl w:val="true"/>
        </w:rPr>
        <w:t xml:space="preserve">  بفتح القائمة المنسدلة  ، ونختار </w:t>
      </w:r>
      <w:r>
        <w:rPr>
          <w:b/>
          <w:b/>
          <w:bCs/>
          <w:sz w:val="32"/>
          <w:sz w:val="32"/>
          <w:szCs w:val="32"/>
          <w:rtl w:val="true"/>
        </w:rPr>
        <w:t>م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خطأ بـ السؤال المفروض إضافة مرؤوس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أن زميل في العمل غير مفعل عند اختيار الصندوق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بد 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*  ( </w:t>
      </w:r>
      <w:r>
        <w:rPr>
          <w:sz w:val="32"/>
          <w:sz w:val="32"/>
          <w:szCs w:val="32"/>
          <w:rtl w:val="true"/>
        </w:rPr>
        <w:t xml:space="preserve">لاتخافون هم بالامتحان يعدلون السؤال 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 xml:space="preserve">، ثم ننقر داخل </w:t>
      </w:r>
      <w:r>
        <w:rPr>
          <w:b/>
          <w:b/>
          <w:bCs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عادل عمر</w:t>
      </w:r>
      <w:r>
        <w:rPr>
          <w:sz w:val="32"/>
          <w:sz w:val="32"/>
          <w:szCs w:val="32"/>
          <w:rtl w:val="true"/>
        </w:rPr>
        <w:t xml:space="preserve"> ، ثم ننقر بعيداَ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ستطيلاً إلى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لحجم والمكان ذاته تقريباً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ركن الأيمن السفلي</w:t>
      </w:r>
      <w:r>
        <w:rPr>
          <w:b/>
          <w:bCs/>
          <w:color w:val="800000"/>
          <w:sz w:val="32"/>
          <w:szCs w:val="32"/>
          <w:rtl w:val="true"/>
        </w:rPr>
        <w:t xml:space="preserve">)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باقي المستطيلات في الشرائح الأخ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رسم المستطيل من الأشكال التلقائية الموجود في شريط الرسم بالأسفل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 xml:space="preserve">نرسم المستطيل بنفس المكان والحجم للشرائح الأخر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ركن الأيمن السفلي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ّر لون خلفية المستطيل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أي لون ما عدا اللونين الأسود أ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ثم بالنقر على شكل المستطيل  لتظهر مقابض التحك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وجود بالركن الأيمن السفل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 يظهر المربع أسفل عنوان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بيض أو الأسود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بعيداً عن المستطيل للتثبي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ظلاً على المستطيل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نفس شكل المستطيل  لتظهر مقابض التحكم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نمط الظل</w:t>
      </w:r>
      <w:r>
        <w:rPr>
          <w:sz w:val="32"/>
          <w:sz w:val="32"/>
          <w:szCs w:val="32"/>
          <w:rtl w:val="true"/>
        </w:rPr>
        <w:t xml:space="preserve"> في شريط أدوات الرس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ختار أي نمط ظل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 بتدوير المستطيل في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مقدار </w:t>
      </w:r>
      <w:r>
        <w:rPr>
          <w:b/>
          <w:bCs/>
          <w:color w:val="800000"/>
          <w:sz w:val="32"/>
          <w:szCs w:val="32"/>
        </w:rPr>
        <w:t>90</w:t>
      </w:r>
      <w:r>
        <w:rPr>
          <w:rFonts w:cs="Fixed Miriam Transparent"/>
          <w:b/>
          <w:bCs/>
          <w:color w:val="800000"/>
          <w:sz w:val="32"/>
          <w:szCs w:val="32"/>
        </w:rPr>
        <w:t>º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شكل المستطيل لتظهر مقابض التحكم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 يظهر المربع نختار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، وفي خانة </w:t>
      </w:r>
      <w:r>
        <w:rPr>
          <w:b/>
          <w:b/>
          <w:bCs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نكتب الرقم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لايلزم كتابة رمز درجة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شرائح من أجل عرض على الشاشة ؟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فتح القائمة المنسدلة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حجم الشرائح من أجل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عرض على الشاشة</w:t>
      </w:r>
      <w:r>
        <w:rPr>
          <w:sz w:val="32"/>
          <w:sz w:val="32"/>
          <w:szCs w:val="32"/>
          <w:rtl w:val="true"/>
        </w:rPr>
        <w:t xml:space="preserve">  ثم 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حجم المخطط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يصبح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و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رتفاع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  <w:r>
        <w:rPr>
          <w:b/>
          <w:bCs/>
          <w:color w:val="800000"/>
          <w:sz w:val="32"/>
          <w:szCs w:val="32"/>
          <w:rtl w:val="true"/>
        </w:rPr>
        <w:t xml:space="preserve">*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ه خطأ بـ السؤال المفروض العرض والارتفاع ، وليس الطول والارتفاع </w:t>
      </w:r>
      <w:r>
        <w:rPr>
          <w:b/>
          <w:bCs/>
          <w:color w:val="800000"/>
          <w:sz w:val="32"/>
          <w:szCs w:val="32"/>
          <w:rtl w:val="true"/>
        </w:rPr>
        <w:t>*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اتخافون بالاختبار يكتبونه بشكل صحيح </w:t>
      </w:r>
      <w:r>
        <w:rPr>
          <w:b/>
          <w:bCs/>
          <w:color w:val="800000"/>
          <w:sz w:val="32"/>
          <w:szCs w:val="32"/>
          <w:rtl w:val="true"/>
        </w:rPr>
        <w:t>)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على التخطيط ، ومن قائمة 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، نختار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، ثم نلاحظ بالوسط أسفل العنوان </w:t>
      </w:r>
      <w:r>
        <w:rPr>
          <w:b/>
          <w:b/>
          <w:bCs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لغي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 xml:space="preserve">من جميع الثلاثة إذا وج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كتب بالأعلى  أسفل العنوان </w:t>
      </w:r>
      <w:r>
        <w:rPr>
          <w:b/>
          <w:b/>
          <w:bCs/>
          <w:sz w:val="32"/>
          <w:sz w:val="32"/>
          <w:szCs w:val="32"/>
          <w:rtl w:val="true"/>
        </w:rPr>
        <w:t>حجم واستدارة</w:t>
      </w:r>
      <w:r>
        <w:rPr>
          <w:sz w:val="32"/>
          <w:sz w:val="32"/>
          <w:szCs w:val="32"/>
          <w:rtl w:val="true"/>
        </w:rPr>
        <w:t xml:space="preserve"> الارتفاع والعرض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فقط اكتب الرقم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.  </w:t>
      </w:r>
      <w:r>
        <w:rPr>
          <w:sz w:val="32"/>
          <w:sz w:val="32"/>
          <w:szCs w:val="32"/>
          <w:rtl w:val="true"/>
        </w:rPr>
        <w:t xml:space="preserve">انتبه بـ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ألغ الصح الموجود بالوسط إن وجد ثم اكتب العرض والارتفاع ، وليس العكس </w:t>
      </w:r>
      <w:r>
        <w:rPr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عملية التدقيق الإملائي لإجراء التعديلات إن لز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تضمنة في عملية التدقيق الإملائي لذا يمكنك تجاهلها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، ونغير اللازم إن وجد ، ثم ننقر موافق عند الانت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عملية عرض الشرائح لتبدأ من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رض التقدي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2090</wp:posOffset>
            </wp:positionH>
            <wp:positionV relativeFrom="paragraph">
              <wp:posOffset>11861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عرض ، يظهر مربع ال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عرض 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جد في الركن  العلوي الأيسر من مربع الحو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كتب في الفراغ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4:00Z</dcterms:created>
  <dc:creator>ويره</dc:creator>
  <dc:description/>
  <cp:keywords/>
  <dc:language>en-US</dc:language>
  <cp:lastModifiedBy>بلا</cp:lastModifiedBy>
  <dcterms:modified xsi:type="dcterms:W3CDTF">2007-03-24T10:07:00Z</dcterms:modified>
  <cp:revision>12</cp:revision>
  <dc:subject/>
  <dc:title>سوف يكون مفتوح أمامك العرض التقديمي ( مفكرة )</dc:title>
</cp:coreProperties>
</file>